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UZ MACHADO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A_003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HIDROINGÁ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,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2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 fue encontrado el pozo PP-PR-25. Sugerimos sustituir por eso que tiene todas las condiciones de monitoreo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UZ MACHADO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A_003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811395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876800" cy="3632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58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9:58:00Z</dcterms:modified>
  <cp:revision>2</cp:revision>
  <dc:subject/>
  <dc:title>AURIFLAMA SP</dc:title>
</cp:coreProperties>
</file>